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82930" cy="582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>Piekary Śląskie, dn. 05.11.2021 r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0"/>
          <w:szCs w:val="20"/>
        </w:rPr>
        <w:t>BZP.271-25/IG/21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Konkurs urbanistyczno-architektoniczny na wykonanie koncepcji kompleksu sportowego z zagospodarowaniem terenu w Piekarach Śląsk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ind w:right="-428" w:hanging="0"/>
        <w:rPr/>
      </w:pPr>
      <w:r>
        <w:rPr>
          <w:rFonts w:cs="Arial" w:ascii="Arial" w:hAnsi="Arial"/>
          <w:sz w:val="20"/>
          <w:szCs w:val="20"/>
        </w:rPr>
        <w:t>Zgodnie z Regulaminem Konkursu Zamawiający udziela odpowiedzi na zadane pytania dot. Regulaminu Konkurs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1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y dozwolone jest wprowadzanie znaczących zmian rzutów, układu obiektów i zagospodarowania działki przy zachowaniu ogólnej koncepcji przedstawionej w I etapie, czy też bezwzględnie należy trzymać się jak najbliżej rzutów i zagospodarowania przedstawionych na opracowaniu studialnym?    W związku z zaleceniami dotyczącymi opracowań studialnych zakwalifikowanych do II etapu, koniecznym będzie wprowadzenie zmian w rzutach budynków które istotnie mogą wpłynąć na ich układ na dział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zwolone jest wprowadzanie znaczących zmian w propozycji przedstawionej w Opracowaniu Studialnym. Decyzja odnośnie zakresu zmian związanych zarówno z uwzględnieniem zaleceń Sądu Konkursowego, jak i wynikających z uszczegółowienia koncepcji, które może prowadzić do zmian decyzji projektowych, należy do Uczestników Konkurs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NR 2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szę o wyjaśnienie treści regulaminu - rozdział 13, punkt 2 podpunkt 1) - o jakie technologie chodzi, "związane z systemami i urządzeniami obsługującymi baseny, strefę spa i strzelnicę"? W jakim zakresie i szczegółowości zamawiający oczekuje przedstawienia powyższego zagadnieni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rzedstawienia proponowanych rozwiązań technologicznych Organizator nie oczekuje szczegółowych rozwiązań, lecz wskazania m.in. lokalizacji i połączeń między pomieszczeniami technicznymi i technologicznymi z uwzględnieniem etapowania, dostępności dla obsługi, dostaw           i serwisowania (w tym dostęp do pomieszczeń technologii basenowej) czy wskazania lokalizacji czerpni i wyrzutni powietrza, jeśli ma to kluczowe znaczenie dla koncepcji. Szczególnie istotne jest wskazanie, jakie rozwiązania energooszczędne proponuje Uczestnik w obrębie kompleksu.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ab/>
        <w:tab/>
        <w:t xml:space="preserve">       Przewodniczący Komisji Przetargowej</w:t>
      </w:r>
    </w:p>
    <w:p>
      <w:pPr>
        <w:pStyle w:val="Normal"/>
        <w:spacing w:lineRule="auto" w:line="30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28:00Z</dcterms:created>
  <dc:creator>bdrozdziel</dc:creator>
  <dc:description/>
  <cp:keywords/>
  <dc:language>en-US</dc:language>
  <cp:lastModifiedBy>Mirosław Grabiarz</cp:lastModifiedBy>
  <cp:lastPrinted>2021-06-11T11:42:00Z</cp:lastPrinted>
  <dcterms:modified xsi:type="dcterms:W3CDTF">2021-11-05T09:28:00Z</dcterms:modified>
  <cp:revision>2</cp:revision>
  <dc:subject/>
  <dc:title>Piekary Śląskie, 28</dc:title>
</cp:coreProperties>
</file>